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05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97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06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037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683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29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8188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5575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90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716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098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234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76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