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947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184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312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257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524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084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8671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948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84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838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703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990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82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961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697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7542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279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