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350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084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698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138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466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1309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724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5326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543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782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168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5348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076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8453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951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