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9725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746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6315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580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637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589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2366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5745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1572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073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034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07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8336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