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989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199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49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454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67455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524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193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2382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145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839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344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339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08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11077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535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026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5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