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706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655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594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627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667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190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839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793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627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389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618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648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9742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111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851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