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411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589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012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090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99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17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551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54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37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683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997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291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604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