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582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147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566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421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454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149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503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450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643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01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092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937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805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47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115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7148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9486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