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4015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2090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4990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6592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0623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1318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4311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4435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4609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8190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2147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67657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9401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0575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0018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