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869912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762026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