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410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98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509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659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826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207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221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4570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200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205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847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421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4669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