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428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023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339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971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719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598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081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700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934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769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043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336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375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854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842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775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62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