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13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33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40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561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838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87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584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928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55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61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926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104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67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779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599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