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207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8796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7401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484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049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5716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3036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99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1758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6826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373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869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3741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