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812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452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814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03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939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55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180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79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89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607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690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298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82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990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58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824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382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