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983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46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62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19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74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95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27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12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0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04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87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18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107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39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81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