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7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767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79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274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8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533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55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611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87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69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9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9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57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