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100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452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276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227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216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696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739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087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541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54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564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295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443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32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570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315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053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