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2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4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966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617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223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80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38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17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172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298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96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244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8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7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215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