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75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154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3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95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81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21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932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409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094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423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53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68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86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