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17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633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55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076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16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494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717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577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006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784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291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03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240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35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08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659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605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