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769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6991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74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0167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3638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688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7324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931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208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699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6553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052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8935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536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138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