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60841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229371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640459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033866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32546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446230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060842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779185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319906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19275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96689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97875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507713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