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173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423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679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588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073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754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500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161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375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678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548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630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57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978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179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460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