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487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217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400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785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1128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898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294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41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519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962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865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441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958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232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130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