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343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014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461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590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793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296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289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274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494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387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627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37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909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