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66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57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00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61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57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53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53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851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82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86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6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5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69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0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4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9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161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