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169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855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359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518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24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03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95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298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772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565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32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495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843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50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880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