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371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707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035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979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967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929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320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752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816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622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086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382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134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