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307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642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989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319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527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062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351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092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902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455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152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137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905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740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506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968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621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