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94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8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49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42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68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14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3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7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0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9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89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66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132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95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