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0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26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9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73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31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95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596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18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18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23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50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42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280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