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530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746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808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950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534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16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934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00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790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56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90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51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30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21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22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63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