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478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668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407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689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153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058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521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498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949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426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024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069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561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034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620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