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685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759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473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896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329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597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279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54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110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376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819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056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446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