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93857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35298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83907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21088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71267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36288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86859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63932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42063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1692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70967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33113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03429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04465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73099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17637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82495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