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6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67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20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05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23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56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841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47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331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8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253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09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45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574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06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