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26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622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524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757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51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68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4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10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330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8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790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62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776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