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964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262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29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18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87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307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696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246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957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790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76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122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298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566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058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241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502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