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31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772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21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79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33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764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53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694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396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6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50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3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5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227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151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