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370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191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272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532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204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1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98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841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506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498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0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66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95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