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466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157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916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083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346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663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767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754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292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565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099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079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327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774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435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33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871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