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738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73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80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08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91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47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4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1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766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46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35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381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4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23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14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