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6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60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69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65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33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60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06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01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01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32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2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876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60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