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460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97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3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812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29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03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32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57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22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8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1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5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94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39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1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80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71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