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405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993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48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984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684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856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046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91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247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463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083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324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442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501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377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