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891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23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09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24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48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7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85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92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05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871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4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4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411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