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8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54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98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92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9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1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4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25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6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53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62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5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96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48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457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34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