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394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78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531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747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33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083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253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822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168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2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14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399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777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104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285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