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89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493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35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68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67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53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10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857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87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912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1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4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16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